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b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c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e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f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g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h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i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j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k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l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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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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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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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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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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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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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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n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o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p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q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r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t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u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v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w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x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y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z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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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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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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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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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B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C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E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F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G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H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I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J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K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L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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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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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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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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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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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N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O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P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Q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R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T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U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V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W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X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Y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Z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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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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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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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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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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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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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!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“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#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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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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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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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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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$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&amp;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‘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(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)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-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=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^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~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\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|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@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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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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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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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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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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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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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`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[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{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;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: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]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}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,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&lt;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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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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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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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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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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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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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/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?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_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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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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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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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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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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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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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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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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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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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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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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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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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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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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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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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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 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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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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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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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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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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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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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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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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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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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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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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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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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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9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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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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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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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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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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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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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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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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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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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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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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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7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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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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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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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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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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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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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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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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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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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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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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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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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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;Symbol" w:hAnsi="Wingdings;Symbol" w:eastAsia="Wingdings;Symbol" w:cs="Wingdings;Symbol"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Heading1"/>
        <w:rPr/>
      </w:pPr>
      <w:r>
        <w:rPr/>
        <w:t>WingDings</w:t>
      </w:r>
    </w:p>
    <w:sectPr>
      <w:type w:val="nextPage"/>
      <w:pgSz w:w="12240" w:h="15840"/>
      <w:pgMar w:left="1800" w:right="1800" w:gutter="0" w:header="0" w:top="360" w:footer="0" w:bottom="3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pperplate Gothic Bol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eastAsia="Copperplate Gothic Bold" w:cs="Copperplate Gothic Bold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3:53:00Z</dcterms:created>
  <dc:creator>Leif Gregory</dc:creator>
  <dc:description/>
  <dc:language>en-US</dc:language>
  <cp:lastModifiedBy>Leif Gregory</cp:lastModifiedBy>
  <cp:lastPrinted>1999-11-08T21:35:00Z</cp:lastPrinted>
  <dcterms:modified xsi:type="dcterms:W3CDTF">2000-01-04T23:57:00Z</dcterms:modified>
  <cp:revision>4</cp:revision>
  <dc:subject/>
  <dc:title>a_</dc:title>
</cp:coreProperties>
</file>